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434278123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5 ноября 2015 года </w:t>
        <w:tab/>
        <w:tab/>
        <w:tab/>
        <w:tab/>
        <w:tab/>
        <w:tab/>
        <w:t xml:space="preserve">             № 030-04/168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28 декабря 2015 года в 15 часов 00 минут аукцион,  открытый   по составу участников и форме подачи заявок, на право заключить договор о развитии следующей застроенной территории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лощадью 0,9978 га, в границах ул. Урицкого и наб. Северной Двины в Ломоносовском территориальном округе г. Архангельска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2.1. Начальную цену (с учетом НДС): 2 025 533,72 рубля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30 ноября 2015 года по 23 декабря 2015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поступления задатка на расчетный счет организатора по 23 декабря 2015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публикуемое на официальном сайте   Российской Федерации для размещения информации о проведении торгов в сети Интернет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 договора  о развитии  застроенной  территории  (приложение № 4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7 ноября 2015 года в средствах массовой информации, разместить  извещение о проведении аукциона (приложение № 2) 27 ноября 2015 года на официальном сайте Российской Федерации для размещения информации о проведении торгов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И.о. директора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  С.В. По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42:00Z</dcterms:created>
  <dc:creator>Fadeeva</dc:creator>
  <dc:description/>
  <cp:keywords/>
  <dc:language>en-US</dc:language>
  <cp:lastModifiedBy>Мария Сергеевна Пасторина</cp:lastModifiedBy>
  <cp:lastPrinted>2014-10-21T12:19:00Z</cp:lastPrinted>
  <dcterms:modified xsi:type="dcterms:W3CDTF">2015-11-26T10:40:00Z</dcterms:modified>
  <cp:revision>29</cp:revision>
  <dc:subject/>
  <dc:title> </dc:title>
</cp:coreProperties>
</file>